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ANEXO I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/>
      </w:pPr>
      <w:r>
        <w:rPr/>
        <w:t>Roteiro para Inspeção das Unidades de Internação</w:t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</w:rPr>
        <w:t>(artigos. 94, 95 e 124,</w:t>
      </w:r>
      <w:r>
        <w:rPr>
          <w:rFonts w:cs="Arial Narrow" w:ascii="Arial Narrow" w:hAnsi="Arial Narrow"/>
          <w:b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do Estatuto da Criança e do Adolescente)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ta da visita: _____/___/____                                 Horário: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dos da Entidade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ome: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ndereço: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apacidade total: 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Faixa etária atendida: ______ Sexo:        (__) Masculino (__) Feminin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Separação dos internos por tipo de infração/idade/modalidade de internação/compleição física (art. 123 do ECA)     (__) Sim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m caso negativo, por quais motivos?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úmero atual de internos: 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úmero de internos por modalidade de internação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) Provisória (art. 108 do ECA): __________________________________</w:t>
        <w:br/>
        <w:br/>
        <w:t>b) Sentença (art. 122, incs. I e II, do ECA): 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c) Descumprimento de medida anteriormente imposta (art. 122, inc. III, do ECA):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 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Tipos de infrações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 entidade é a mais próxima da residência de origem/local onde residem os pais/responsáveis pelos adolescentes internos? (__) Sim    (__) Não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m quantos casos isto NÃO ocorre?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specificar e justificar: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m se tratando de entidade para internação de adolescentes do sexo feminino, há espaço adequado para permanência dos filhos das internas? (__) Sim   (__)Não</w:t>
      </w:r>
      <w:r>
        <w:rPr>
          <w:rStyle w:val="Caracteresdenotaderodap"/>
          <w:rStyle w:val="FootnoteAnchor"/>
          <w:rFonts w:cs="Verdana" w:ascii="Verdana" w:hAnsi="Verdana"/>
          <w:b/>
          <w:sz w:val="20"/>
        </w:rPr>
        <w:footnoteReference w:id="2"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specificar: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té que idade é permitida a permanência dos filhos das internas em sua companhia: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Há adolescentes portadores de transtorno mental grave, passíveis de enquadramento no disposto no art. 112, §3º, da Lei nº 8.069/90?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(    ) Sim. Quantos? ____________ (    ) Não.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specificar e justificar razão de não estarem sendo atendidos em entidade adequada de saúde, como previsto por lei: 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Profissionais que atuam na</w:t>
      </w:r>
      <w:r>
        <w:rPr>
          <w:rFonts w:cs="Verdana" w:ascii="Verdana" w:hAnsi="Verdana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entidade (relacionar os nomes e carga de trabalho semanal):</w:t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sicólogos: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Pedagogos:</w:t>
        <w:tab/>
        <w:tab/>
        <w:tab/>
      </w:r>
    </w:p>
    <w:p>
      <w:pPr>
        <w:pStyle w:val="Normal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ssistentes sociais:</w:t>
        <w:tab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Educadores sociais: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onitores: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Nutricionistas:</w:t>
        <w:tab/>
        <w:tab/>
      </w:r>
      <w:bookmarkStart w:id="0" w:name="PVW"/>
      <w:bookmarkEnd w:id="0"/>
      <w:r>
        <w:rPr>
          <w:rFonts w:cs="Verdana" w:ascii="Verdana" w:hAnsi="Verdana"/>
          <w:b/>
          <w:sz w:val="20"/>
        </w:rPr>
        <w:t xml:space="preserve">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Médicos: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Dentistas:                         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utros (especificar):</w:t>
      </w:r>
    </w:p>
    <w:p>
      <w:pPr>
        <w:pStyle w:val="Normal"/>
        <w:jc w:val="both"/>
        <w:rPr>
          <w:rFonts w:ascii="Verdana" w:hAnsi="Verdana" w:cs="Verdana"/>
          <w:b/>
          <w:b/>
          <w:sz w:val="24"/>
        </w:rPr>
      </w:pPr>
      <w:r>
        <w:rPr>
          <w:rFonts w:cs="Verdana" w:ascii="Verdana" w:hAnsi="Verdana"/>
          <w:b/>
          <w:sz w:val="24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Instituições parceiras envolvidas na implementação do programa: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______________________________________________________________________________________________________________________</w:t>
        <w:br/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provação/registro da proposta do projeto pelo CMDCA (__) Sim (__) Nã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Data do registro/última renovação: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Órgão da administração direta ao qual a instituição está administrativamente vinculada: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Os recursos repassados à entidade/programa são considerados suficientes para seu funcionamento e manutenção das atividades desenvolvidas: (__) Sim   (__)Não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specificar: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Inclusão da entidade na rede municipal de serviços públicos (rede de proteção à criança e ao adolescente): (__) Sim   (__)Nã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Relação da entidade ou programa com o Sistema Único de Assistência Social (SUAS): (__) Sim   (__)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Existência de CRAS no Município: (__) Sim   (__) Não     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Existência de CREAS no Município: (__) Sim   (__) Não       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Existência de CAPS no Município: (__) Sim   (__) Não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Se “sim”, indicar as modalidades: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___________________________________________________________   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s CRAS/CREAS e CAPS atendem os internos e suas famílias: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utros programas/serviços municipais/estaduais (governamentais) prestam apoio ao programa de internação: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eastAsia="Verdana" w:cs="Verdana"/>
          <w:b/>
          <w:b/>
          <w:sz w:val="20"/>
        </w:rPr>
      </w:pPr>
      <w:r>
        <w:rPr>
          <w:rFonts w:eastAsia="Verdana" w:cs="Verdana" w:ascii="Verdana" w:hAnsi="Verdana"/>
          <w:b/>
          <w:sz w:val="20"/>
        </w:rPr>
        <w:t xml:space="preserve">   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20"/>
        </w:rPr>
        <w:t>Apoio social (não governamental)</w:t>
      </w:r>
      <w:r>
        <w:rPr>
          <w:rFonts w:cs="Arial Narrow" w:ascii="Arial Narrow" w:hAnsi="Arial Narrow"/>
          <w:sz w:val="20"/>
        </w:rPr>
        <w:t xml:space="preserve"> </w:t>
      </w:r>
      <w:r>
        <w:rPr>
          <w:rFonts w:cs="Verdana" w:ascii="Verdana" w:hAnsi="Verdana"/>
          <w:b/>
          <w:sz w:val="20"/>
        </w:rPr>
        <w:t>ao programa - Rede Socioassistencial (ONGs, movimentos, igreja, universidades, empresas etc.):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Os adolescentes recebem assistência jurídica de forma sistemática: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 e indicar se existe defensor lotado na unidade e, caso negativo, a periodicidade das visitas do defensor: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xistem propostas pedagógicas diferenciadas para adolescentes em: a) regime de internação provisória (art. 108, do ECA); b) internação decorrente de sentença (art. 122, incisos I ou II, do ECA) e c) internação decorrente do descumprimento de medida (art. 122, inciso III, do ECA): (__) Sim   (__) Não    (__) Em part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separação entre os adolescentes submetidos às diversas modalidades de internação acima relacionadas: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articulação entre o programa em execução e os programas de atendimento a crianças/adolescentes e famílias nos municípios de origem dos adolescentes: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preocupação em inserir adolescentes egressos do Sistema de Internação Socioeducativa na rede regular de ensino, cursos profissionalizantes, programas socioeducativos em meio aberto e outras atividades indispensáveis à conclusão, em meio aberto, do trabalho socioeducativo desenvolvido com estes e suas famílias: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s adolescentes realizam atividades externas: (__) Sim   (__) Não  (__) Em part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como ela se dá e os critérios adotados: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estímulo ao contato entre os adolescentes internos e seus pais/ responsáveis e demais familiares: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atendimento aos egressos e suas famílias: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oferta de propostas pedagógicas diferenciadas e programas destinados à aceleração da aprendizagem/adequação idade-série? (__) Sim   (__) Não Especificar resposta: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É efetuado o levantamento periódico dos índices de reincidência e suas causas determinantes: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 entidade possui regimento interno?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Há previsão, no regimento interno, no programa de atendimento ou em outro documento formal, das regras a serem respeitadas pelos adolescentes e servidores, das condutas que caracterizam transgressão disciplinar e das sanções aplicáveis quando de sua prática?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(__) Sim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As regras e sanções são adequadas? (__) Sim    (__) Nã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m caso negativo. Especificar: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É instaurado procedimento administrativo disciplinar, antes da aplicação das sanções disciplinares?  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É assegurado ao adolescente o contraditório e a ampla defesa, inclusive por intermédio de advogado?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É facultado ao adolescente a assistência de seus pais/responsáveis durante o procedimento disciplinar?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Qual órgão ou autoridade é responsável pela aplicação da sanção disciplinar?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É previsto recurso administrativo contra a decisão que aplica ao adolescente a sanção disciplinar?   (__) Sim      (__) Não 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Em caso positivo, qual órgão ou autoridade é encarregada de julgar o recurso interposto?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A entidade realiza atividades destinadas à prevenção e à mediação de conflitos?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protocolo destinado à atuação em caso de rebeliões ou outras situações de emergência? (__) Sim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m caso positivo, a sistemática prevista é considerada adequada? (__) Sim   (__) Não  (__) Em parte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ab/>
        <w:t>Especificar resposta: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registro individualizado do envio de relatórios destinados à reavaliação da medida de internação, pela autoridade judiciária? (__) Sim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s relatórios são elaborados por equipe técnica interdisciplinar?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s relatórios contém, de maneira expressa, conclusão acerca da necessidade de manutenção da internação ou da possibilidade de aplicação de medida?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s aspectos analisados quando da análise conclusiva são adequados e suficientes para formar a convicção do magistrado? (__) Sim      (__) Não Em caso negativo, especificar: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___________________________________________________________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Quando do envio dos relatórios, é respeitado o prazo máximo previsto pelo art, 121, §2º, da Lei nº 8.069/90?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acompanhamento, pela entidade, da tramitação e julgamento dos incidentes de execução instaurados a partir dos relatórios?  (__) Sim     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 adolescente é assistido por defensor, quando da tramitação destes e de outros incidentes de execução?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Há interposição de recursos contra decisões desfavoráveis aos adolescentes, quando do julgamento destes e de outros incidentes de execução? (__) Sim      (__) Não</w:t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tbl>
      <w:tblPr>
        <w:tblW w:w="991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6"/>
        <w:gridCol w:w="3303"/>
        <w:gridCol w:w="2137"/>
        <w:gridCol w:w="563"/>
        <w:gridCol w:w="160"/>
        <w:gridCol w:w="3"/>
        <w:gridCol w:w="157"/>
        <w:gridCol w:w="6"/>
        <w:gridCol w:w="415"/>
        <w:gridCol w:w="1571"/>
        <w:gridCol w:w="10"/>
      </w:tblGrid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tegori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Indicador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Descritor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Sim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Nã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Observações</w:t>
            </w:r>
          </w:p>
        </w:tc>
      </w:tr>
      <w:tr>
        <w:trPr>
          <w:trHeight w:val="254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itos Humanos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Verdana" w:cs="Verdana" w:ascii="Verdana" w:hAnsi="Verdana"/>
                <w:b/>
                <w:sz w:val="20"/>
              </w:rPr>
              <w:t xml:space="preserve">  </w:t>
            </w:r>
            <w:r>
              <w:rPr>
                <w:rFonts w:cs="Verdana" w:ascii="Verdana" w:hAnsi="Verdana"/>
                <w:b/>
                <w:sz w:val="20"/>
              </w:rPr>
              <w:t>Alimentaçã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limentação (qualidade e quantidade adequadas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7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Vestuári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Vestuário individualizado (limpeza, quantidade e tamanho adequados)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6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Higiene Pessoa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Material de higiene pessoal individualizad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16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oupa de cama e banho adequada e higienizada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cumentação Civil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rquivo e regularização, quando necessário, do Registro civil, Identidade, Carteira de trabalho, CIC, Certificado de reservista, Título de Eleito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</w:tr>
      <w:tr>
        <w:trPr>
          <w:trHeight w:val="67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Escolarização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ferta de Educação (Ensino fundamental, médio e superior) com proposta curricular adequad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rofissionalização/Trabalh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Cursos de profissionalização com carga horária, metodologia e certificação reconhecidas formalmente e atividades de educação para o trabalh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6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porte</w:t>
            </w:r>
          </w:p>
          <w:p>
            <w:pPr>
              <w:pStyle w:val="Normal"/>
              <w:spacing w:lineRule="atLeast" w:line="166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esso a diferentes modalidades esportiva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ultur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Oferta de diferentes atividades culturai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</w:tr>
      <w:tr>
        <w:trPr>
          <w:trHeight w:val="2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Laz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Desenvolvimento de atividades de lazer no tempo livre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"/>
              </w:rPr>
            </w:pPr>
            <w:r>
              <w:rPr>
                <w:rFonts w:cs="Verdana" w:ascii="Verdana" w:hAnsi="Verdana"/>
                <w:sz w:val="2"/>
              </w:rPr>
            </w:r>
          </w:p>
        </w:tc>
      </w:tr>
      <w:tr>
        <w:trPr>
          <w:trHeight w:val="5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9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enção Integral à Saú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9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lantão de atendimento para emergência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>
          <w:trHeight w:val="5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endimento médico e odontológico programado e sistemático com acompanhamento individualizad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>
          <w:trHeight w:val="5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5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ncaminhamento para outros atendimentos especializados fora da unidade (psicológico, psiquiátrico, drogadição, alcoolismo) inclusive os portadores de transtornos mentai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6"/>
              </w:rPr>
            </w:pPr>
            <w:r>
              <w:rPr>
                <w:rFonts w:cs="Verdana" w:ascii="Verdana" w:hAnsi="Verdana"/>
                <w:sz w:val="6"/>
              </w:rPr>
            </w:r>
          </w:p>
        </w:tc>
      </w:tr>
      <w:tr>
        <w:trPr>
          <w:trHeight w:val="42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Respeito e dignidade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Respeito à orientação sexual, à condição de gênero, classe, étnico-racial, credo e religião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33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ireitos Sexuais e Reprodutiv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  <w:t>Programa de educação sexual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</w:r>
          </w:p>
        </w:tc>
      </w:tr>
      <w:tr>
        <w:trPr>
          <w:trHeight w:val="33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  <w:t>Direito à visita íntima, de acordo com a faixa etári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kern w:val="2"/>
                <w:sz w:val="20"/>
              </w:rPr>
            </w:pPr>
            <w:r>
              <w:rPr>
                <w:rFonts w:cs="Verdana" w:ascii="Verdana" w:hAnsi="Verdana"/>
                <w:kern w:val="2"/>
                <w:sz w:val="20"/>
              </w:rPr>
            </w:r>
          </w:p>
        </w:tc>
      </w:tr>
      <w:tr>
        <w:trPr>
          <w:trHeight w:val="815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mbiente Físico e Infra-Estrutur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pacidade físic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Verdana" w:ascii="Verdana" w:hAnsi="Verdana"/>
                <w:sz w:val="20"/>
              </w:rPr>
              <w:t>Unidade com capacidade de atendimento em conformidade com o SINASE (40 adolescentes)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vertAlign w:val="superscript"/>
              </w:rPr>
              <w:footnoteReference w:id="3"/>
            </w:r>
            <w:r>
              <w:rPr>
                <w:rFonts w:cs="Verdana" w:ascii="Verdana" w:hAnsi="Verdana"/>
                <w:sz w:val="20"/>
                <w:vertAlign w:val="superscript"/>
              </w:rPr>
              <w:t>[16]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  <w:vertAlign w:val="superscript"/>
              </w:rPr>
            </w:pPr>
            <w:r>
              <w:rPr>
                <w:rFonts w:cs="Verdana" w:ascii="Verdana" w:hAnsi="Verdana"/>
                <w:sz w:val="20"/>
                <w:vertAlign w:val="superscript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1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112"/>
              <w:jc w:val="both"/>
              <w:rPr>
                <w:rFonts w:ascii="Verdana" w:hAnsi="Verdana" w:eastAsia="SimSun;Arial Unicode MS" w:cs="Verdana"/>
                <w:b/>
                <w:b/>
                <w:kern w:val="2"/>
                <w:sz w:val="20"/>
              </w:rPr>
            </w:pPr>
            <w:r>
              <w:rPr>
                <w:rFonts w:eastAsia="SimSun;Arial Unicode MS" w:cs="Verdana" w:ascii="Verdana" w:hAnsi="Verdana"/>
                <w:b/>
                <w:kern w:val="2"/>
                <w:sz w:val="20"/>
              </w:rPr>
              <w:t>Salubridade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igiene e conservação do ambiente com iluminação e ventilação adequadas em todos os ambient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3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feitóri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spaço adequado para as refeições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11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ormitóri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1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abitabilidade (iluminação, aeração, etc.), higiene, preservação do mínimo de privacidade (espaço físico adequado, cama individual, objetos pessoais etc.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2"/>
              </w:rPr>
            </w:pPr>
            <w:r>
              <w:rPr>
                <w:rFonts w:cs="Verdana" w:ascii="Verdana" w:hAnsi="Verdana"/>
                <w:sz w:val="12"/>
              </w:rPr>
            </w:r>
          </w:p>
        </w:tc>
      </w:tr>
      <w:tr>
        <w:trPr>
          <w:trHeight w:val="3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Banheir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Banheiros em tamanho e número suficientes, com água quente para o banho e boas condições de higiene e de privacidad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16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7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paço para Escolarizaçã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67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las de aula equipadas, iluminadas e adequadas, com bibliotec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5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paço para Prática de Esporte, Cultura e Laze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aços devidamente equipados e adequados para a prática de esportes e momentos de lazer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70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paço para Atendimento Jurídico, Social Médico e Psicológic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alas para atendimentos individuais e atividades em grupo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paço para a Profissionalizaçã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aços para oficinas de profissionalização equipados, iluminados e adequados.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spaço para Visita Íntima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9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istência de local com privacidade para visita íntim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10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egurança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Prédio em boas condições de segurança e boa circulaçã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10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paços que garantam a preservação da integridade física do adolescent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10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Segurança externa da unidade com apoio da Polícia Militar (com número de profissionais e turnos adequados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tegori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Indicador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tor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m</w:t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ã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servações</w:t>
            </w:r>
          </w:p>
        </w:tc>
      </w:tr>
      <w:tr>
        <w:trPr>
          <w:trHeight w:val="277" w:hRule="atLeast"/>
        </w:trPr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endimento Familiar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istência de prontuários, atendimentos individuais e coletivos, favorecimento de visitas e preservação dos vínculos familiar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77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Atendimento Socio Educativo</w:t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companhamento Técnico (Social, Jurídico e Psicológico)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Realização de atividades coletivas de lazer e integração para adolescentes, famílias e comunidade educativa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quipe interdisciplinar para atendimento biopsicossocial pedagógico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endimento individual semanal para todos os adolescent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Atendimento grupal para os adolescentes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Garantia de acesso aos órgãos de defesa (Defensoria, MP, OAB etc.)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laboração de relatórios técnicos interdisciplinares sistemáticos (inicial, de acompanhamento, conclusivo)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studos de caso elaborados a partir da avaliação da equipe interdisciplinar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istência de estratégias de preparação para a desinternação dos adolescentes articuladas com a  rede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36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36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corrência de reunião sistemática de todos os participantes (grau de integração da equipe) </w:t>
            </w:r>
          </w:p>
        </w:tc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7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4"/>
              </w:rPr>
            </w:pPr>
            <w:r>
              <w:rPr>
                <w:rFonts w:cs="Verdana" w:ascii="Verdana" w:hAnsi="Verdana"/>
                <w:sz w:val="4"/>
              </w:rPr>
            </w:r>
          </w:p>
        </w:tc>
      </w:tr>
      <w:tr>
        <w:trPr>
          <w:trHeight w:val="1179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Encaminhamento para a Rede de Atendiment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Inserção do adolescente em programas sociais da rede de proteção integral e tratamento especializado para deficientes, dependentes químicos e portadores de distúrbios psiquiátricos</w:t>
            </w:r>
          </w:p>
        </w:tc>
        <w:tc>
          <w:tcPr>
            <w:tcW w:w="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Atendimento ao Egresso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Existência de Programa de acompanhamento de egressos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92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lano Individual de Atendimento (PIA)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/>
            </w:pPr>
            <w:r>
              <w:rPr>
                <w:rFonts w:cs="Verdana" w:ascii="Verdana" w:hAnsi="Verdana"/>
                <w:sz w:val="20"/>
              </w:rPr>
              <w:t>Existência de um Plano Individual de Atendimento (PIA) elaborado por uma equipe multidisciplinar com a participação efetiva do adolescente no processo decisório, abordando os aspectos jurídico, de saúde, social, psicológico e pedagógico, fundamentado em análise polidimensional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20"/>
                <w:vertAlign w:val="superscript"/>
              </w:rPr>
              <w:footnoteReference w:id="4"/>
            </w:r>
            <w:r>
              <w:rPr>
                <w:rFonts w:cs="Verdana" w:ascii="Verdana" w:hAnsi="Verdana"/>
                <w:sz w:val="20"/>
                <w:vertAlign w:val="superscript"/>
              </w:rPr>
              <w:t>[17]</w:t>
            </w:r>
            <w:r>
              <w:rPr>
                <w:rFonts w:cs="Verdana" w:ascii="Verdana" w:hAnsi="Verdana"/>
                <w:sz w:val="20"/>
              </w:rPr>
              <w:t>.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>
          <w:trHeight w:val="92" w:hRule="atLeast"/>
        </w:trPr>
        <w:tc>
          <w:tcPr>
            <w:tcW w:w="158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10"/>
              </w:rPr>
            </w:pPr>
            <w:r>
              <w:rPr>
                <w:rFonts w:cs="Verdana" w:ascii="Verdana" w:hAnsi="Verdana"/>
                <w:b/>
                <w:sz w:val="1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2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Homologação Judicial do PI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/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ategoria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snapToGrid w:val="false"/>
              <w:jc w:val="both"/>
              <w:rPr>
                <w:rFonts w:ascii="Verdana" w:hAnsi="Verdana" w:cs="Verdana"/>
                <w:b/>
                <w:b/>
                <w:kern w:val="2"/>
                <w:sz w:val="20"/>
              </w:rPr>
            </w:pPr>
            <w:r>
              <w:rPr>
                <w:rFonts w:cs="Verdana" w:ascii="Verdana" w:hAnsi="Verdana"/>
                <w:b/>
                <w:kern w:val="2"/>
                <w:sz w:val="20"/>
              </w:rPr>
              <w:t>Indicador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Descritores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Sim</w:t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Não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Observações</w:t>
            </w:r>
          </w:p>
        </w:tc>
      </w:tr>
      <w:tr>
        <w:trPr>
          <w:trHeight w:val="477" w:hRule="atLeast"/>
        </w:trPr>
        <w:tc>
          <w:tcPr>
            <w:tcW w:w="1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Gestão e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cursos Humanos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Planejamento e Projeto </w:t>
            </w:r>
          </w:p>
          <w:p>
            <w:pPr>
              <w:pStyle w:val="Normal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Pedagógic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Existência de Projeto Político-Pedagógico Institucional, com normas de convivência claramente definidas e critérios para apuração de faltas disciplinares que contemplem o direito de defesa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Organização, acompanhamento e avaliação do trabalho dos monitores e educadores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477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>Número de atendidos por categoria profissional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17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Formação e Capacitação de</w:t>
            </w:r>
          </w:p>
          <w:p>
            <w:pPr>
              <w:pStyle w:val="Normal"/>
              <w:spacing w:lineRule="atLeast" w:line="171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Recursos Humano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71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Formação inicial, continuada e critérios de seleção de pessoal, com ingresso por meio de processo seletivo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8"/>
              </w:rPr>
            </w:pPr>
            <w:r>
              <w:rPr>
                <w:rFonts w:cs="Verdana" w:ascii="Verdana" w:hAnsi="Verdana"/>
                <w:sz w:val="18"/>
              </w:rPr>
            </w:r>
          </w:p>
        </w:tc>
      </w:tr>
      <w:tr>
        <w:trPr>
          <w:trHeight w:val="554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 xml:space="preserve">Supervisão e Apoio de Assessorias Externas 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upervisão técnica, administrativa e de pessoal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281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  <w:t>Coleta e Registro de Dados e Informações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Sistemática de coleta de dados e informações sobre o atendimento prestado, com registro de ocorrências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</w:r>
          </w:p>
        </w:tc>
      </w:tr>
      <w:tr>
        <w:trPr>
          <w:trHeight w:val="95" w:hRule="atLeast"/>
        </w:trPr>
        <w:tc>
          <w:tcPr>
            <w:tcW w:w="1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20"/>
              </w:rPr>
            </w:pPr>
            <w:r>
              <w:rPr>
                <w:rFonts w:cs="Verdana" w:ascii="Verdana" w:hAnsi="Verdana"/>
                <w:b/>
                <w:sz w:val="20"/>
              </w:rPr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lineRule="atLeast" w:line="95"/>
              <w:jc w:val="both"/>
              <w:rPr>
                <w:rFonts w:ascii="Verdana" w:hAnsi="Verdana" w:eastAsia="SimSun;Arial Unicode MS" w:cs="Verdana"/>
                <w:b/>
                <w:b/>
                <w:kern w:val="2"/>
                <w:sz w:val="20"/>
              </w:rPr>
            </w:pPr>
            <w:r>
              <w:rPr>
                <w:rFonts w:eastAsia="SimSun;Arial Unicode MS" w:cs="Verdana" w:ascii="Verdana" w:hAnsi="Verdana"/>
                <w:b/>
                <w:kern w:val="2"/>
                <w:sz w:val="20"/>
              </w:rPr>
              <w:t>Avaliação</w:t>
            </w:r>
          </w:p>
        </w:tc>
        <w:tc>
          <w:tcPr>
            <w:tcW w:w="2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95"/>
              <w:jc w:val="both"/>
              <w:rPr>
                <w:rFonts w:ascii="Verdana" w:hAnsi="Verdana" w:cs="Verdana"/>
                <w:sz w:val="20"/>
              </w:rPr>
            </w:pPr>
            <w:r>
              <w:rPr>
                <w:rFonts w:cs="Verdana" w:ascii="Verdana" w:hAnsi="Verdana"/>
                <w:sz w:val="20"/>
              </w:rPr>
              <w:t xml:space="preserve">Processos de avaliação e acompanhamento dos profissionais 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5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0"/>
              </w:rPr>
            </w:pPr>
            <w:r>
              <w:rPr>
                <w:rFonts w:cs="Verdana" w:ascii="Verdana" w:hAnsi="Verdana"/>
                <w:sz w:val="10"/>
              </w:rPr>
            </w:r>
          </w:p>
        </w:tc>
      </w:tr>
      <w:tr>
        <w:trPr/>
        <w:tc>
          <w:tcPr>
            <w:tcW w:w="158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330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21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6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41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  <w:tc>
          <w:tcPr>
            <w:tcW w:w="157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"/>
              </w:rPr>
            </w:pPr>
            <w:r>
              <w:rPr>
                <w:rFonts w:cs="Times New Roman" w:ascii="Times New Roman" w:hAnsi="Times New Roman"/>
                <w:sz w:val="1"/>
              </w:rPr>
            </w:r>
          </w:p>
        </w:tc>
      </w:tr>
    </w:tbl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>Observações: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Style w:val="Caracteresdenotaderodap"/>
          <w:rFonts w:ascii="Verdana" w:hAnsi="Verdana" w:cs="Verdana"/>
        </w:rPr>
      </w:pPr>
      <w:r>
        <w:rPr>
          <w:rStyle w:val="FootnoteCharacters"/>
        </w:rPr>
        <w:footnoteRef/>
      </w:r>
      <w:r>
        <w:rPr/>
      </w:r>
    </w:p>
  </w:footnote>
  <w:footnote w:id="3">
    <w:p>
      <w:pPr>
        <w:pStyle w:val="Normal"/>
        <w:rPr>
          <w:rStyle w:val="Caracteresdenotaderodap"/>
          <w:rFonts w:ascii="Verdana" w:hAnsi="Verdana" w:cs="Verdana"/>
        </w:rPr>
      </w:pPr>
      <w:r>
        <w:rPr>
          <w:rStyle w:val="FootnoteCharacters"/>
        </w:rPr>
        <w:footnoteRef/>
      </w:r>
      <w:r>
        <w:rPr/>
      </w:r>
    </w:p>
  </w:footnote>
  <w:footnote w:id="4">
    <w:p>
      <w:pPr>
        <w:pStyle w:val="Normal"/>
        <w:rPr>
          <w:rStyle w:val="Caracteresdenotaderodap"/>
          <w:rFonts w:ascii="Verdana" w:hAnsi="Verdana" w:cs="Verdana"/>
        </w:rPr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282055</wp:posOffset>
              </wp:positionH>
              <wp:positionV relativeFrom="paragraph">
                <wp:posOffset>635</wp:posOffset>
              </wp:positionV>
              <wp:extent cx="197485" cy="2038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7485" cy="203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55pt;height:16.05pt;mso-wrap-distance-left:0pt;mso-wrap-distance-right:0pt;mso-wrap-distance-top:0pt;mso-wrap-distance-bottom:0pt;margin-top:0.05pt;mso-position-vertical-relative:text;margin-left:494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Arial" w:hAnsi="Arial" w:eastAsia="Times New Roman" w:cs="Times New Roman"/>
      <w:color w:val="auto"/>
      <w:sz w:val="28"/>
      <w:szCs w:val="28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rdana" w:hAnsi="Verdana" w:cs="Verdana"/>
      <w:b/>
    </w:rPr>
  </w:style>
  <w:style w:type="character" w:styleId="AbsatzStandardschriftart">
    <w:name w:val="Absatz-Standardschriftart"/>
    <w:qFormat/>
    <w:rPr/>
  </w:style>
  <w:style w:type="character" w:styleId="Fontepargpadro">
    <w:name w:val="Fonte parág. padrão"/>
    <w:qFormat/>
    <w:rPr/>
  </w:style>
  <w:style w:type="character" w:styleId="Caracteresdenotaderodap">
    <w:name w:val="Caracteres de nota de rodapé"/>
    <w:basedOn w:val="Fontepargpadro"/>
    <w:qFormat/>
    <w:rPr>
      <w:vertAlign w:val="superscript"/>
    </w:rPr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16:11:00Z</dcterms:created>
  <dc:creator>lelio neto</dc:creator>
  <dc:description/>
  <dc:language>en-US</dc:language>
  <cp:lastModifiedBy>sandralia.simon</cp:lastModifiedBy>
  <dcterms:modified xsi:type="dcterms:W3CDTF">2011-03-10T16:11:00Z</dcterms:modified>
  <cp:revision>2</cp:revision>
  <dc:subject/>
  <dc:title>Roteiro para Inspeção das Unidades de Internação </dc:title>
</cp:coreProperties>
</file>